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RORS-393/MA/99848/TD 06</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9.000 EUR equivalent 42819,30 RON calculated using the Inforeuro exchange rate from November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3/11/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charset w:val="ee"/>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User</cp:lastModifiedBy>
  <cp:lastPrinted>2008-10-14T15:53:00Z</cp:lastPrinted>
  <dcterms:modified xsi:type="dcterms:W3CDTF">2019-11-04T08:58:00Z</dcterms:modified>
  <cp:revision>14</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